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1701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  <w:br/>
              <w:t xml:space="preserve">а именно: в раздел III «Карта градостроительного зонирования» в части изменения границ территориальных зон </w:t>
              <w:br/>
              <w:t xml:space="preserve">АД «Зона автомобильных дорог» в результате уменьшения, ОД.1 «Зона размещения объектов административно-делового назначения» в результате увеличения </w:t>
              <w:br/>
              <w:t xml:space="preserve">на земельных участках с кадастровыми номерами 86:10:0101149:95, 86:10:0101149:96, расположенных по адресу: город Сургут, микрорайон 6, улица Григория Кукуевицкого, 1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ОД.1 «Зона размещения объектов административно-делового назначения» в результате увеличения на земельных участках с кадастровыми номерами 86:10:0101149:95, 86:10:0101149:96, расположенных по адресу: город Сургут, микрорайон 6, улица Григория Кукуевицкого, 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7:00Z</dcterms:modified>
  <cp:revision>69</cp:revision>
  <dc:subject/>
  <dc:title>Проект</dc:title>
</cp:coreProperties>
</file>